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Copperplate" w:hAnsi="Californian FB;Copperplate" w:cs="Californian FB;Copperplate"/>
          <w:b/>
          <w:b/>
          <w:sz w:val="48"/>
          <w:szCs w:val="48"/>
        </w:rPr>
      </w:pPr>
      <w:r>
        <w:rPr>
          <w:rFonts w:cs="Californian FB;Copperplate" w:ascii="Californian FB;Copperplate" w:hAnsi="Californian FB;Copperplate"/>
          <w:b/>
          <w:sz w:val="48"/>
          <w:szCs w:val="48"/>
        </w:rPr>
        <w:t>Unit Plan Template</w:t>
      </w:r>
    </w:p>
    <w:p>
      <w:pPr>
        <w:pStyle w:val="Normal"/>
        <w:rPr>
          <w:rFonts w:ascii="Californian FB;Copperplate" w:hAnsi="Californian FB;Copperplate" w:cs="Californian FB;Copperplate"/>
          <w:b/>
          <w:b/>
          <w:sz w:val="40"/>
          <w:szCs w:val="48"/>
        </w:rPr>
      </w:pPr>
      <w:r>
        <w:rPr>
          <w:rFonts w:cs="Californian FB;Copperplate" w:ascii="Californian FB;Copperplate" w:hAnsi="Californian FB;Copperplate"/>
          <w:b/>
          <w:sz w:val="40"/>
          <w:szCs w:val="48"/>
        </w:rPr>
        <w:t>Larissa Roy</w:t>
      </w:r>
    </w:p>
    <w:p>
      <w:pPr>
        <w:pStyle w:val="Normal"/>
        <w:rPr/>
      </w:pPr>
      <w:r>
        <w:rPr/>
        <w:t>Part 1: Textbook Concept lis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Maybe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axonom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Binomial nomenclatur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8 taxonomic categorie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hylogen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rived character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ladogram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Molecular clock</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6 Kingdom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3 Domain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r>
    </w:tbl>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635"/>
        <w:gridCol w:w="5933"/>
        <w:gridCol w:w="1620"/>
        <w:gridCol w:w="1710"/>
        <w:gridCol w:w="12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oncept</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scrip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26"/>
                <w:szCs w:val="28"/>
              </w:rPr>
            </w:pPr>
            <w:r>
              <w:rPr>
                <w:rFonts w:cs="Californian FB;Copperplate" w:ascii="Californian FB;Copperplate" w:hAnsi="Californian FB;Copperplate"/>
                <w:sz w:val="26"/>
                <w:szCs w:val="28"/>
              </w:rPr>
              <w:t>Definitely Inclu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t>Maybe Includ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Stage H 12a 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Helvetica" w:ascii="Helvetica" w:hAnsi="Helvetica"/>
                <w:color w:val="000066"/>
                <w:sz w:val="20"/>
              </w:rPr>
              <w:t>Apply scientific inquiries or technological designs to compare evolutionary trends between Kingdoms and phyla, exploring natural and applied hybridization, explaining the increasing sophistication of body systems correlating embryological, structural, and functional development, or exploring the impact of environmental factors on these tre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Stage H 12a 4</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Helvetica" w:ascii="Helvetica" w:hAnsi="Helvetica"/>
                <w:color w:val="000066"/>
                <w:sz w:val="20"/>
              </w:rPr>
              <w:t>Apply scientific inquiries or technological designs to explore social and environmental responses of organisms, describing learned and inherited behaviors and responses across Kingdoms and between/among phyla, explaining cyclic behaviors and responses in various species, or examining social behaviors of insects and vertebra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opperplate" w:hAnsi="Californian FB;Copperplate" w:cs="Californian FB;Copperplate"/>
                <w:sz w:val="28"/>
                <w:szCs w:val="28"/>
              </w:rPr>
            </w:pPr>
            <w:r>
              <w:rPr>
                <w:rFonts w:cs="Californian FB;Copperplate" w:ascii="Californian FB;Copperplate" w:hAnsi="Californian FB;Copperplate"/>
                <w:sz w:val="28"/>
                <w:szCs w:val="28"/>
              </w:rPr>
            </w:r>
          </w:p>
        </w:tc>
      </w:tr>
    </w:tbl>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pPr>
      <w:r>
        <w:rPr>
          <w:rFonts w:eastAsia="Californian FB;Copperplate"/>
        </w:rPr>
        <w:t xml:space="preserve"> </w:t>
      </w:r>
      <w:r>
        <w:rPr/>
        <w:t>Use the table below to complete part 3 of your Unit Plan Assignment</w:t>
      </w:r>
    </w:p>
    <w:tbl>
      <w:tblPr>
        <w:tblW w:w="13176" w:type="dxa"/>
        <w:jc w:val="left"/>
        <w:tblInd w:w="-113" w:type="dxa"/>
        <w:tblLayout w:type="fixed"/>
        <w:tblCellMar>
          <w:top w:w="0" w:type="dxa"/>
          <w:left w:w="108" w:type="dxa"/>
          <w:bottom w:w="0" w:type="dxa"/>
          <w:right w:w="108" w:type="dxa"/>
        </w:tblCellMar>
      </w:tblPr>
      <w:tblGrid>
        <w:gridCol w:w="2528"/>
        <w:gridCol w:w="1630"/>
        <w:gridCol w:w="1620"/>
        <w:gridCol w:w="1260"/>
        <w:gridCol w:w="4001"/>
        <w:gridCol w:w="2137"/>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oncep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his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Another 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Leave Out?</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ational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elated IL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axonom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he whole unit is in regards to classifying organisms; it is important to understand the relationship between these different groupings in the evolutionary perspective to understand the full relatedness to one another.</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Binomial nomenclatur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his concept is imperative to understanding further relationships between organisms by looking at the genus of the species but also the student will have to inevitably come across these names and will benefit by being familiar with them and how they function.  The question, too, of what makes a species will address hybrids and the lik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8 Taxonomic categorie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Domain, Kingdom, Phyla, Class, Order, Family, Genus, Species.  In order to understand likenesses between groupings and levels of relatedness, students must know what these categories are and what commonalities unite them.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hylogen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Phylogeny is the first step towards gaining true depth to relationships between different groups, first looking at what we can see and organizing organisms from there.  After a basic understanding of phylogeny is in place, we can add further developments from DNA/RNA data to establish evolutionary trends more fully into a complete cladistic relationship.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rived character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These are the characteristics that truly are that separation between one grouping and another.  Knowing these ideas will assist students in generating more correct and informed cladograms and phylogenies.  This concept could also include behaviors if the instructor sees fit.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amp;4</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ladogram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The evolutionary relationships between organisms from the state standards is most reflected in this concept, yet other components were necessary first to its best understanding.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Molecular clock</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I think this component could be easily misunderstood and would likely fit in better with either a brief mention in the introduction to this course or more solely within the component of the course on evolution.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6 Kingdom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In order to know the relationships between Kingdom and phyla, it is important to know what they are in the first plac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3 Domain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Domains remain an even wider category than Kingdom and have their own evolutionary trends and quirks to discuss, even in elucidating how the Kingdoms might have come to b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H 12A 3</w:t>
            </w:r>
          </w:p>
        </w:tc>
      </w:tr>
    </w:tbl>
    <w:p>
      <w:pPr>
        <w:pStyle w:val="Normal"/>
        <w:rPr>
          <w:rFonts w:ascii="Californian FB;Copperplate" w:hAnsi="Californian FB;Copperplate" w:cs="Californian FB;Copperplate"/>
          <w:sz w:val="32"/>
          <w:szCs w:val="32"/>
        </w:rPr>
      </w:pPr>
      <w:r>
        <w:br w:type="page"/>
      </w:r>
      <w:r>
        <w:rPr>
          <w:rFonts w:cs="Californian FB;Copperplate" w:ascii="Californian FB;Copperplate" w:hAnsi="Californian FB;Copperplate"/>
          <w:sz w:val="32"/>
          <w:szCs w:val="32"/>
        </w:rPr>
        <w:t>Use the table below to complete parts 4 &amp; 5 of your Unit Plan Assignment.</w:t>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axonom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argue the benefit of grouping organisms into like categories.</w:t>
            </w:r>
          </w:p>
          <w:p>
            <w:pPr>
              <w:pStyle w:val="Normal"/>
              <w:rPr>
                <w:rFonts w:ascii="Helvetica" w:hAnsi="Helvetica" w:cs="Helvetica"/>
                <w:sz w:val="20"/>
                <w:szCs w:val="32"/>
              </w:rPr>
            </w:pPr>
            <w:r>
              <w:rPr>
                <w:rFonts w:cs="Helvetica" w:ascii="Helvetica" w:hAnsi="Helvetica"/>
                <w:sz w:val="20"/>
                <w:szCs w:val="32"/>
              </w:rPr>
              <w:t>TSWBAT generalize characteristics to members of a group based on their group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Binomial nomenclatur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model the proper formatting of scientific nam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8 Taxonomic categori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identify what the categories are.</w:t>
            </w:r>
          </w:p>
          <w:p>
            <w:pPr>
              <w:pStyle w:val="Normal"/>
              <w:rPr>
                <w:rFonts w:ascii="Helvetica" w:hAnsi="Helvetica" w:cs="Helvetica"/>
                <w:sz w:val="20"/>
                <w:szCs w:val="32"/>
              </w:rPr>
            </w:pPr>
            <w:r>
              <w:rPr>
                <w:rFonts w:cs="Helvetica" w:ascii="Helvetica" w:hAnsi="Helvetica"/>
                <w:sz w:val="20"/>
                <w:szCs w:val="32"/>
              </w:rPr>
              <w:t>TSWBAT order the taxonomic levels by breadth of cover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hylogen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 xml:space="preserve">TSWBAT infer relatedness of groups based on branchings of phylogenetic trees.  </w:t>
            </w:r>
          </w:p>
          <w:p>
            <w:pPr>
              <w:pStyle w:val="Normal"/>
              <w:rPr>
                <w:rFonts w:ascii="Helvetica" w:hAnsi="Helvetica" w:cs="Helvetica"/>
                <w:sz w:val="20"/>
                <w:szCs w:val="32"/>
              </w:rPr>
            </w:pPr>
            <w:r>
              <w:rPr>
                <w:rFonts w:cs="Helvetica" w:ascii="Helvetica" w:hAnsi="Helvetica"/>
                <w:sz w:val="20"/>
                <w:szCs w:val="32"/>
              </w:rPr>
              <w:t>TSWBAT group a sample set of organisms based on similarit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rived characte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describe important developmental landmar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ladogram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create a cladogram based on derived characters.</w:t>
            </w:r>
          </w:p>
          <w:p>
            <w:pPr>
              <w:pStyle w:val="Normal"/>
              <w:rPr>
                <w:rFonts w:ascii="Helvetica" w:hAnsi="Helvetica" w:cs="Helvetica"/>
                <w:sz w:val="20"/>
                <w:szCs w:val="32"/>
              </w:rPr>
            </w:pPr>
            <w:r>
              <w:rPr>
                <w:rFonts w:cs="Helvetica" w:ascii="Helvetica" w:hAnsi="Helvetica"/>
                <w:sz w:val="20"/>
                <w:szCs w:val="32"/>
              </w:rPr>
              <w:t>TSWBAT assess parsimony between cladogra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6 Kingdom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differentiate between the Kingdo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3 Domain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TSWBAT contrast and compare the three domains</w:t>
            </w:r>
          </w:p>
        </w:tc>
      </w:tr>
    </w:tbl>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Use the table below to complete part 6 of your Unit Plan Assignment.</w:t>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bl>
      <w:tblPr>
        <w:tblW w:w="13176" w:type="dxa"/>
        <w:jc w:val="left"/>
        <w:tblInd w:w="-113" w:type="dxa"/>
        <w:tblLayout w:type="fixed"/>
        <w:tblCellMar>
          <w:top w:w="0" w:type="dxa"/>
          <w:left w:w="108" w:type="dxa"/>
          <w:bottom w:w="0" w:type="dxa"/>
          <w:right w:w="108" w:type="dxa"/>
        </w:tblCellMar>
      </w:tblPr>
      <w:tblGrid>
        <w:gridCol w:w="3260"/>
        <w:gridCol w:w="3491"/>
        <w:gridCol w:w="2115"/>
        <w:gridCol w:w="43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Objective</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ossible Teaching Strategi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Final Choice</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ational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axonomy</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Discussion on why we group things</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Discussion leading into a lecture</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This route will frame a practical reasoning for why this unit is important, putting it in a high school context first before expanding those ideas to the rest of the world.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Binomial nomenclature</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Q&amp;A with Linnaeus (skit or some such thing)</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ndividual activity</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Video</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 and individual activity</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 would like to do a skit of some sort, but frankly I don’t have one off the top of my head at the moment—this would be a strategy I would prefer to employ once I’ve had time to build my first year.  If I could find a relevant movie, too, I would like to incorporate that, particularly as I think the nomenclature can get pretty dry.  For now, I think a short lecture and then working with these terms and their formatting (looking up species on the internet, looking at Latin root words, writing them correctly, etc) will grant them the most familiarit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8 Taxonomic categories</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Lecture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reate a poster</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Breaking down individual organisms</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students discover taxon break-down for organism of their choic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 and organism breakdown</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is is a science concept that is difficult for students to discover on their own, as thick as some of the jargon is here.  Ergo, a lecture or reading is important to set a foundation.  Then the students will be given an organism to identify its place among each taxon, then an organism of his or her choice.  This will be good practice for an overarching project where the students will have a mythological creature and have to create its placement, justifying why it belongs in this family and not that one and what characteristics separat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hylogeny</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Activity where students align objects into groups based on likeness and must then defend their position.</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lass activity</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Activity</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lass activity</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The student will be able to physically manipulate a small set of objects in order to find their own rationale for grouping and justify it to their fellow students.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I would also like to try this as a class, where everyone brings in a picture and we try to group them together—I’m not sure if this would work, depending on the size of the class, but it would be interesting to attemp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rived characters</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Use in phylogenetic tree/claogram</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View microscope slides and pictures of developing embryo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Use in phylogeny/cladogram activities</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View slides and pictures of embryos</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Embryology relates back to the standards.  Derived characters are the separating factors within phylogenetic trees and cladograms, thus a ready application. Specific evolutionary developments will be noted (eg. Jaw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ladograms</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kype with a taxonomist or evolutionary exper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a lab, using MacClade softwa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olve through a scenario in class and then independently</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Use the MacClade software in a lab, categorizing some of the phylogenies already made</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Using the MacClade software will help drive home the concept of parsimony within a cladogram, using objects that the students are already familiar with.</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I have a couple professors I could ask to Skype, but I would rather they talk about evolutionary relationships and answer student questions rather than stick specifically to cladistics.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6 Kingdoms</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Explore through a representative from each category</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Group presentations on each Kingdom</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Group presentations</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ere are enough Kingdoms that each group can take one and we won’t be sitting in on presentations for eons.  In order to distinguish evolutionary relationships (such as the standards require), students must first be familiar with what these groups a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3 Domains</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Group presentation on each domain</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Make a poster</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 possibly poster</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ere aren’t enough domains to logically split into groups.  This might have to fall under lecture, getting to know each domain through representatives therein, splitting up for think-pair-share moments when applicable.</w:t>
            </w:r>
          </w:p>
        </w:tc>
      </w:tr>
    </w:tbl>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r>
        <w:br w:type="page"/>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Use the table below to complete part 7 of your Unit Plan Assignment.</w:t>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axonom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Take a test.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Have students create a poster with a pneumonic device for the different taxonomic levels.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Have students comprise an essay on why and how we group organisms.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the student create a pneumonic device for the different levels on a poster.</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Why and how we group organisms will be reflected at the end of unit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Posters can then be displayed around the room to add color and serve as a reminder as we go through the rest of the unit.  Through creating a pneumonic and constructing a poster, the concept should be more readily recall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Binomial nomencla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students edit incorrect nomencla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Have students create fake nomenclature for a mythological/fictional creature.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ke a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students edit incorrect nomencla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Have students create fake nomenclature for a mythological/fictional creature.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Editing incorrect nomenclature on a test with demonstrate student can keep the proper format.  The mythological/fictional creature idea became a project—inevitably it will need a real nam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8 Taxonomic categor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the student look up an organism of his/her choice and create a breakdown of its taxonomic classifications</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the student invent a taxonomic breakdown for a mythological/fictional creature.</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ke a tes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Fill out a general survey packet for a portion of families, orders, etc.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the student look up an organism of his/her choice and create a breakdown of its taxonomic classifications.</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en have the student invent a taxonomic breakdown for a mythical/fictional crea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Known organism will be practice, to ascertain if the student can correctly research taxonomic groups and display them.</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Mythological/fictional creature will necessitate students to find where the creature belongs based on research conducted of other categori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hylogen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students group similar items (fruits, teddy bears, etc) into a phylogeny and turn in a lab repor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students arrange animal skulls into a phylogeny and turn in a repor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class work together to arrange a phylogeny of samples created by all students bringing in a random something or picture of random something.</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ke a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lass phylogeny lab.</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Grouping activity with similar ite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Grouping activity can be a class discussion to cut their teeth on how to put different components together to make a logical pathway and divergences between those examples.  The grouping activity promises to have interesting results, particularly with the number of students and variety of what they will bring in, but this will certainly garner some personal interest.  Students will have to justify why each component was placed in one group over another, either orally or in written form.</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Derived character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ke a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ke a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 cannot come up with a better idea for this concept right now.  Perhaps this could be included in the mythological/fictional creature project by writing a paragraph explaining where their creature diverg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Cladogra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ntroduce some genetic research to a previously made phylogeny; have students write paragraph on how this changes their layou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ntroduce some genetic research to a previously made phylogeny; have students write a paragraph on how this changes their layou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After students have thought through making a phylogeny, now we throw a wrench into the situation and see what happens. The students will have to evaluate what to keep and what to get rid of to have the most parsimonious tree and justify their thought proce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6 Kingdo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reate a poster</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each group present on a different Kingdom.</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ke a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ave each group present on a different Kingdo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ere are enough Kingdoms to split amongst the class.  They can make a skit or infomercial or interview situation.  This will be a short assignment to account for time, but still more fun than regurgit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3 Domai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reate a poster.</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Venn Diagram on a tes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age or videotape an “interview” with a member of each domai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Venn Diagram on a te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Honestly, I’m going to burn my kids out on posters at this rate.  I want to do something straightforward.  Since there are only three domains, it will also be hard to divvy up those three the class in terms of group projects.</w:t>
            </w:r>
          </w:p>
        </w:tc>
      </w:tr>
    </w:tbl>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Use the table below to complete part 8 of your Unit Plan Assignment.</w:t>
      </w:r>
    </w:p>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Helvetica" w:hAnsi="Helvetica" w:cs="Helvetica"/>
                <w:sz w:val="20"/>
                <w:szCs w:val="32"/>
              </w:rPr>
            </w:pPr>
            <w:r>
              <w:rPr>
                <w:rFonts w:cs="Helvetica" w:ascii="Helvetica" w:hAnsi="Helvetica"/>
                <w:sz w:val="20"/>
                <w:szCs w:val="32"/>
              </w:rPr>
              <w:t>Microscope viewing</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ooking at embryology in derived characteristics portion, looking for like characteristics and drawing them ou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Allow students to explore independently, filling out a guided worksheet</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Helvetica" w:hAnsi="Helvetica" w:cs="Helvetica"/>
                <w:sz w:val="20"/>
                <w:szCs w:val="32"/>
              </w:rPr>
            </w:pPr>
            <w:r>
              <w:rPr>
                <w:rFonts w:cs="Helvetica" w:ascii="Helvetica" w:hAnsi="Helvetica"/>
                <w:sz w:val="20"/>
                <w:szCs w:val="32"/>
              </w:rPr>
              <w:t>Software manipulation</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MacClade software usage will drive home the concept of parsimony when constructing cladogram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nstruct students to make the most parsimonious tree possible given the same objects they had already constructed a phylogenetic tree with and then switch with another group</w:t>
            </w:r>
          </w:p>
        </w:tc>
      </w:tr>
    </w:tbl>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r>
        <w:br w:type="page"/>
      </w:r>
    </w:p>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Unit Plan Overview (Part 9)</w:t>
      </w:r>
    </w:p>
    <w:p>
      <w:pPr>
        <w:pStyle w:val="Normal"/>
        <w:tabs>
          <w:tab w:val="clear" w:pos="720"/>
          <w:tab w:val="left" w:pos="5115" w:leader="none"/>
        </w:tabs>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1</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describe the role of categorization in society.</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defend whether assumptions about one group of organisms is true for all organisms in that group.</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hort discussion, looking at what groups we create, why we categorize people into groups.  Show examples of an organism group and ask what sort of assumptions we might make based on the category it is in, touching on whether our assumptions are correct or no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onstructive participation in group discussion</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Helvetica" w:hAnsi="Helvetica" w:cs="Helvetica"/>
                <w:sz w:val="20"/>
                <w:szCs w:val="32"/>
              </w:rPr>
            </w:pPr>
            <w:r>
              <w:rPr>
                <w:rFonts w:cs="Helvetica" w:ascii="Helvetica" w:hAnsi="Helvetica"/>
                <w:sz w:val="20"/>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2</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be introduced to the concept of taxonomy and the 8 taxons and be able to list those taxon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 breaking into individualized projects to create a pneumonic device poster to remember the taxons in order.</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Poster turned in and displayed</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ey will also receive instructions for mythological/fictional creature project prior to leaving class.  This will allow the student to explore classification further on his or her own.</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3</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be able to compare and contrast between the Domain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Mostly lecture, particularly getting to know each Domain through a representative member.</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hort quiz at the end of clas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Helvetica" w:hAnsi="Helvetica" w:cs="Helvetica"/>
                <w:sz w:val="20"/>
                <w:szCs w:val="32"/>
              </w:rPr>
            </w:pPr>
            <w:r>
              <w:rPr>
                <w:rFonts w:cs="Helvetica" w:ascii="Helvetica" w:hAnsi="Helvetica"/>
                <w:sz w:val="20"/>
                <w:szCs w:val="3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4</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Students will be able to differentiate between the six Kingdoms (assuming that the system hasn’t been revamped by then).  </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he class will be given instructions and set free to begin working on their group projects, their Kingdom assigned by chance. I will be available and ready for assitance while making my rounds in the classroom or library/computer lab if possibl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Helvetica" w:hAnsi="Helvetica" w:cs="Helvetica"/>
                <w:sz w:val="20"/>
                <w:szCs w:val="32"/>
              </w:rPr>
            </w:pPr>
            <w:r>
              <w:rPr>
                <w:rFonts w:cs="Helvetica" w:ascii="Helvetica" w:hAnsi="Helvetica"/>
                <w:sz w:val="20"/>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Decision on what creature they want to categorize du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5</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Work da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Continuing to be available to questions and the like, talking with each group at least once during the period.</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Participation will be monitored</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Would also like to allow some time for students just to discuss lines of thinking regarding their mythological/fictional creature projec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6</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Work day and presentation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be given some time in the beginning of the class period to tie up loose ends in their presentation and then they will present in a predetermined order.</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Will grade students by the rubric they had been given upon explanation of the assignmen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also need to fill out presentation guides provided by the presenting group, these turned in for a grad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Helvetica" w:hAnsi="Helvetica" w:cs="Helvetica"/>
                <w:sz w:val="20"/>
                <w:szCs w:val="32"/>
              </w:rPr>
            </w:pPr>
            <w:r>
              <w:rPr>
                <w:rFonts w:cs="Helvetica" w:ascii="Helvetica" w:hAnsi="Helvetica"/>
                <w:sz w:val="20"/>
                <w:szCs w:val="32"/>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b/>
                <w:b/>
                <w:sz w:val="32"/>
                <w:szCs w:val="32"/>
              </w:rPr>
            </w:pPr>
            <w:r>
              <w:rPr>
                <w:rFonts w:cs="Californian FB;Copperplate" w:ascii="Californian FB;Copperplate" w:hAnsi="Californian FB;Copperplate"/>
                <w:b/>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7</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Presentation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Helvetica" w:hAnsi="Helvetica" w:cs="Helvetica"/>
                <w:sz w:val="20"/>
                <w:szCs w:val="32"/>
              </w:rPr>
            </w:pPr>
            <w:r>
              <w:rPr>
                <w:rFonts w:cs="Helvetica" w:ascii="Helvetica" w:hAnsi="Helvetica"/>
                <w:sz w:val="20"/>
                <w:szCs w:val="3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Will grade students by the rubric they had been given upon explanation of the assignment.</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also need to fill out presentation guides provided by the presenting group, these turned in for a grad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Remaining time will be spent touching on mythological/fictional creature poster.</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should begin research to decide where their creatures belong.</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8</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Students will be able to distinguish proper binomial nomenclature.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Students will state the origin of this system.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defend the benefits of this system of naming.</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 and then have them work on a worksheet.  Students will apply this new knowledge to naming their mythological/fictional creature.  We will practice with a game if time allow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Editing worksheet where the students need to correct nomenclatur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should have an official scientific name for their mythological/fictional creature by the end of clas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9</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Students will create a mock-up phylogeny of a set of objects, drawing out their physical manipulations.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also participate in a phylogeny model as a clas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be given a station in the lab and have to decide where the components at their station should be arranged that make the most sense.  We will regroup and the students will have an opportunity to defend their groupings.  We will create a phylogeny as a class if time permit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Participation grade, mini-quiz.</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should begin the poster portion of the mythological/fictional character project, drawing out where their chosen creature belongs in the scheme of known organism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10</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Students will be introduced to the concept of derived characteristics and be able to relate these concepts in looking at cladograms and the evolution of different taxons.  </w:t>
            </w:r>
          </w:p>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observe slides and pictures of embryos to note similaritie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ecture portion then some individual exploration with microscope and picture viewing.</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Lab worksheet turned in by the end of clas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y guide passed out to student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11</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Students will use concept of derived characteristics to create cladograms with the phylogeny they had previously constructed using MacClade softwar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 xml:space="preserve">Students will have a guided worksheet in how to use the software and input information.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Print out of MacClade results and brief explanation of what their tree found in regards to parsimon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If the class chemistry is such that we will need to do a class example prior to splitting into groups, we can use the class created phylogeny.</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12</w:t>
            </w:r>
          </w:p>
          <w:p>
            <w:pPr>
              <w:pStyle w:val="Normal"/>
              <w:tabs>
                <w:tab w:val="clear" w:pos="720"/>
                <w:tab w:val="left" w:pos="5115" w:leader="none"/>
              </w:tabs>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Talk to scientist/review/catch up</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67" w:leader="none"/>
              </w:tabs>
              <w:rPr>
                <w:rFonts w:ascii="Helvetica" w:hAnsi="Helvetica" w:cs="Helvetica"/>
                <w:sz w:val="20"/>
                <w:szCs w:val="32"/>
              </w:rPr>
            </w:pPr>
            <w:r>
              <w:rPr>
                <w:rFonts w:cs="Helvetica" w:ascii="Helvetica" w:hAnsi="Helvetica"/>
                <w:sz w:val="20"/>
                <w:szCs w:val="32"/>
              </w:rPr>
              <w:t xml:space="preserve">This day will be a flux-day, meaning that it will be open to change as to best reflect the needs of my class.  I would like to have the first half of class open to chat with a scientist or professor regarding evolution and how it relates to cladistics and to otherwise answer whatever questions my students might throw at him/her (to be prepared the night before).  </w:t>
            </w:r>
          </w:p>
          <w:p>
            <w:pPr>
              <w:pStyle w:val="Normal"/>
              <w:tabs>
                <w:tab w:val="clear" w:pos="720"/>
                <w:tab w:val="right" w:pos="3067" w:leader="none"/>
              </w:tabs>
              <w:rPr>
                <w:rFonts w:ascii="Helvetica" w:hAnsi="Helvetica" w:cs="Helvetica"/>
                <w:sz w:val="20"/>
                <w:szCs w:val="32"/>
              </w:rPr>
            </w:pPr>
            <w:r>
              <w:rPr>
                <w:rFonts w:cs="Helvetica" w:ascii="Helvetica" w:hAnsi="Helvetica"/>
                <w:sz w:val="20"/>
                <w:szCs w:val="32"/>
              </w:rPr>
              <w:t>Then it’s review-game tim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Helvetica" w:hAnsi="Helvetica" w:cs="Helvetica"/>
                <w:sz w:val="20"/>
                <w:szCs w:val="32"/>
              </w:rPr>
            </w:pPr>
            <w:r>
              <w:rPr>
                <w:rFonts w:cs="Helvetica" w:ascii="Helvetica" w:hAnsi="Helvetica"/>
                <w:sz w:val="20"/>
                <w:szCs w:val="32"/>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Helvetica" w:hAnsi="Helvetica" w:cs="Helvetica"/>
                <w:sz w:val="20"/>
                <w:szCs w:val="32"/>
              </w:rPr>
            </w:pPr>
            <w:r>
              <w:rPr>
                <w:rFonts w:cs="Helvetica" w:ascii="Helvetica" w:hAnsi="Helvetica"/>
                <w:sz w:val="20"/>
                <w:szCs w:val="32"/>
              </w:rPr>
              <w:t>Mythological/Fictional project due</w:t>
            </w:r>
          </w:p>
        </w:tc>
      </w:tr>
    </w:tbl>
    <w:p>
      <w:pPr>
        <w:pStyle w:val="Normal"/>
        <w:tabs>
          <w:tab w:val="clear" w:pos="720"/>
          <w:tab w:val="left" w:pos="5115" w:leader="none"/>
        </w:tabs>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After the unit is complete, there will be a unit exam.</w:t>
      </w:r>
      <w:r>
        <w:br w:type="page"/>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Use the table below to complete part 10 of your Unit Plan Assignment.</w:t>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Population Genetics</w:t>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Students will arrive at this unit with some background knowledge of how characteristics and ultimately species are formed from a genetic standpoint.  From here, it will be an easy transition to take those examples and put them into categories based on those shared characteristic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t>Animal behavio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32"/>
              </w:rPr>
            </w:pPr>
            <w:r>
              <w:rPr>
                <w:rFonts w:cs="Helvetica" w:ascii="Helvetica" w:hAnsi="Helvetica"/>
                <w:sz w:val="20"/>
                <w:szCs w:val="32"/>
              </w:rPr>
              <w:t>Will correspond with H 12A 4 standards, students have already grouped organisms by shared characteristics and genetics and can now include such practices as mating behaviors and other niche-filling capacities that link species and genus together.</w:t>
            </w:r>
          </w:p>
        </w:tc>
      </w:tr>
    </w:tbl>
    <w:p>
      <w:pPr>
        <w:pStyle w:val="Normal"/>
        <w:rPr>
          <w:rFonts w:ascii="Californian FB;Copperplate" w:hAnsi="Californian FB;Copperplate" w:cs="Californian FB;Copperplate"/>
          <w:sz w:val="32"/>
          <w:szCs w:val="32"/>
        </w:rPr>
      </w:pPr>
      <w:r>
        <w:rPr>
          <w:rFonts w:cs="Californian FB;Copperplate" w:ascii="Californian FB;Copperplate" w:hAnsi="Californian FB;Copperplate"/>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altName w:val="Copperplate"/>
    <w:charset w:val="00"/>
    <w:family w:val="roman"/>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8:53:00Z</dcterms:created>
  <dc:creator>College of Education</dc:creator>
  <dc:description/>
  <cp:keywords/>
  <dc:language>en-US</dc:language>
  <cp:lastModifiedBy>Larissa Roy</cp:lastModifiedBy>
  <dcterms:modified xsi:type="dcterms:W3CDTF">2011-02-18T03:46:00Z</dcterms:modified>
  <cp:revision>79</cp:revision>
  <dc:subject/>
  <dc:title>Unit Plan Template</dc:title>
</cp:coreProperties>
</file>